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2"/>
          <w:szCs w:val="22"/>
        </w:rPr>
      </w:pPr>
      <w:bookmarkStart w:id="0" w:name="sub_316"/>
      <w:bookmarkEnd w:id="0"/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по улучшению условий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ОО «Абаканэнергосбыт»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sub_316"/>
      <w:bookmarkStart w:id="2" w:name="sub_316"/>
      <w:bookmarkEnd w:id="2"/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4374"/>
        <w:gridCol w:w="2340"/>
        <w:gridCol w:w="1800"/>
        <w:gridCol w:w="1756"/>
        <w:gridCol w:w="1582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труктурного подразделения, рабочего мест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организационно- технический персонал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делопроизводств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охране окружающей среды (эколог)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 групп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группы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о- кассовый центр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РКЦ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Продолжительность непрерывной работы с ПЭВМ без регламентированного перерыва не должна превышать 1 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тановить суммарное время регламентированных перерывов в зависимости от продолжительности работы  на ПЭВ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2-х час. – 50 мин.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4-х час. – 70 мин.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 6 час. – 90 ми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оведение медосмотра Приказ № 302н,  Пр.1, п.3.2.2.4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нижение сенсорных нагрузо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арушения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рабочего дн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2 г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транспортный участок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производственных и служебных помещен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едосмотра Приказ № 302н,  Пр.2, п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арушения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составления 24.03.2015г.</w:t>
      </w:r>
    </w:p>
    <w:sectPr>
      <w:type w:val="nextPage"/>
      <w:pgSz w:orient="landscape" w:w="16838" w:h="11906"/>
      <w:pgMar w:left="1134" w:right="1134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22:00Z</dcterms:created>
  <dc:creator>User</dc:creator>
  <dc:description/>
  <cp:keywords/>
  <dc:language>en-US</dc:language>
  <cp:lastModifiedBy>User</cp:lastModifiedBy>
  <cp:lastPrinted>2015-03-31T09:43:00Z</cp:lastPrinted>
  <dcterms:modified xsi:type="dcterms:W3CDTF">2016-04-25T08:15:00Z</dcterms:modified>
  <cp:revision>19</cp:revision>
  <dc:subject/>
  <dc:title>Раздел VI</dc:title>
</cp:coreProperties>
</file>